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 xml:space="preserve">                                     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cs="Times New Roman" w:eastAsia="楷体_GB2312;楷体"/>
          <w:color w:val="000000"/>
          <w:sz w:val="32"/>
          <w:szCs w:val="32"/>
          <w:lang w:eastAsia="zh-CN"/>
        </w:rPr>
        <w:t>杨宏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88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-SA"/>
        </w:rPr>
        <w:t xml:space="preserve">                            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办理结果：</w:t>
      </w: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-SA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3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sz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六</w:t>
      </w:r>
      <w:r>
        <w:rPr>
          <w:rFonts w:ascii="方正小标宋简体" w:hAnsi="方正小标宋简体" w:cs="方正小标宋简体" w:eastAsia="方正小标宋简体"/>
          <w:sz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文星标宋;微软雅黑" w:hAnsi="文星标宋;微软雅黑" w:eastAsia="文星标宋;微软雅黑" w:cs="文星标宋;微软雅黑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069</w:t>
      </w:r>
      <w:r>
        <w:rPr>
          <w:rFonts w:ascii="方正小标宋简体" w:hAnsi="方正小标宋简体" w:cs="方正小标宋简体" w:eastAsia="方正小标宋简体"/>
          <w:sz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赵建克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您提出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关于在中央公园建设地下通道或高架道路的建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收悉。现答复如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目前我局对中央公园的管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范围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：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南起南海街北侧人行道道牙以北，北至宏腾路南侧人行道道牙以南，中间涉及陈庄街、永昌东路、万通街、隆昌路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条道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中央公园规划建设之初，在交通组织方面就采取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以人为本，多式联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的规划理念，做到优化交通，消除阻隔。为实现公园南北联通，打造适宜步行、连续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景观空间，对于重要等级的道路，公园段采取下穿的形式，如永昌东路；对于次要等级的部分道路，公园段取消，如文轩路、清苑路、宏远路，减少过境交通对公园的影响。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文轩路、清苑路、宏远路公园段取消，进行公园建设；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日，市城乡规划建设委员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第六次会议，通过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永昌东路下穿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城市中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隧道工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规划方案。目前，由于建设资金等原因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永昌东路下穿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城市中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隧道工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暂缓实施，待市政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其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列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市城建重点项目后再行实施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您的建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与中央公园总体规划高度契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我局予以采纳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下一步，我局计划就中央公园贯穿陈庄街、万通街、隆昌路、宏腾路位置</w:t>
      </w:r>
      <w:r>
        <w:rPr>
          <w:rFonts w:ascii="Times New Roman" w:hAnsi="Times New Roman" w:cs="Times New Roman" w:eastAsia="仿宋_GB2312"/>
          <w:sz w:val="32"/>
          <w:szCs w:val="32"/>
        </w:rPr>
        <w:t>建设地下通道或高架道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问题，按程序向市政府请示，安排专业对口部门就</w:t>
      </w:r>
      <w:r>
        <w:rPr>
          <w:rFonts w:ascii="Times New Roman" w:hAnsi="Times New Roman" w:cs="Times New Roman" w:eastAsia="仿宋_GB2312"/>
          <w:sz w:val="32"/>
          <w:szCs w:val="32"/>
        </w:rPr>
        <w:t>建设地下通道或高架道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问题进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可行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论证。论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可行后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按照市政府的批示要求，列入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城建重点项目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由指定的责任单位进行规划设计，按程序上报市委城乡规划委员会审议批准后实施，从而实现穿越道路的市民与车辆完全分离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公园畅通无阻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为市民提供一个安全舒适的游憩环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12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12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联系单位及电话：许昌市城市管理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066650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联系人：鲁亚非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送：</w:t>
      </w:r>
      <w:r>
        <w:rPr>
          <w:rFonts w:ascii="Times New Roman" w:hAnsi="Times New Roman" w:cs="Times New Roman" w:eastAsia="仿宋_GB2312"/>
          <w:sz w:val="32"/>
          <w:szCs w:val="32"/>
        </w:rPr>
        <w:t>市政协提案委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市委市政府督查局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份）。</w:t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文星标宋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2"/>
    <w:qFormat/>
    <w:pPr>
      <w:ind w:firstLine="420"/>
    </w:pPr>
    <w:rPr/>
  </w:style>
  <w:style w:type="paragraph" w:styleId="TextBodyIndent">
    <w:name w:val="Body Text Indent"/>
    <w:basedOn w:val="Normal"/>
    <w:next w:val="2"/>
    <w:pPr>
      <w:ind w:firstLine="640"/>
    </w:pPr>
    <w:rPr>
      <w:kern w:val="0"/>
    </w:rPr>
  </w:style>
  <w:style w:type="paragraph" w:styleId="2">
    <w:name w:val="正文首行缩进 2"/>
    <w:basedOn w:val="TextBodyIndent"/>
    <w:next w:val="Style15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7">
    <w:name w:val="索引 7"/>
    <w:next w:val="Normal"/>
    <w:qFormat/>
    <w:pPr>
      <w:widowControl w:val="false"/>
      <w:bidi w:val="0"/>
      <w:ind w:left="2520" w:hanging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Times New Roman" w:cs="宋体"/>
      <w:kern w:val="0"/>
      <w:sz w:val="24"/>
      <w:szCs w:val="24"/>
      <w:lang w:val="en-US" w:eastAsia="zh-CN" w:bidi="ar"/>
    </w:rPr>
  </w:style>
  <w:style w:type="paragraph" w:styleId="21">
    <w:name w:val="正文文本 21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9:00Z</dcterms:created>
  <dc:creator>小黑兔黑的</dc:creator>
  <dc:description/>
  <dc:language>en-US</dc:language>
  <cp:lastModifiedBy>卧居山岗</cp:lastModifiedBy>
  <cp:lastPrinted>2022-08-18T11:32:00Z</cp:lastPrinted>
  <dcterms:modified xsi:type="dcterms:W3CDTF">2022-08-18T03:37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9CC557DE84E7BB5DD48A5E7F85CB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