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政协七届六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7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刘秋刚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您提出的《关于进一步完善农村基础设施的提案》（市政协七届六次会议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提案）收悉，提案中所涉及的相关问题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农村生活垃圾治理工作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近年来，市城管局作为全市农村生活垃圾治理工作的牵头部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紧紧围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改善农村人居环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目标任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狠抓农村生活垃圾治理和资源化利用工作，督促指导各县（市、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围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五有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个环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目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总体要求，通过健全机制、完善制度、制定方案、强化督查等一系列措施，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了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活垃圾收运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了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生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垃圾治理的常态化、市场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长效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走出了一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农户分类投放、村级分类收集、县级市场化转运、市级焚烧处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活垃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治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之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为健全完善农村生活垃圾治理体制机制，推进城乡生活垃圾收运处理一体化体系建设，我市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底通过农村生活垃圾治理省级达标验收，并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全部采用市场化运作模式。为减少生活垃圾二次污染，各县（市、区）积极探索生活垃圾直运方式，大部分乡镇采用垃圾桶侧挂式倾倒至自带压缩设备的垃圾运输车辆，经车辆压缩后直接运送至焚烧发电厂或填埋场进行无害化处理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实现了农村生活垃圾收运体系全覆盖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村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生活垃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有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治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率达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二、非正规垃圾堆放点排查整治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排查出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处非正规垃圾堆放点，已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底全部整治完毕，并在全国非正规垃圾堆放点信息系统进行了销号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县（市、区）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已清理整治完毕的原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处非正规垃圾堆放点又进行了现场核查，并上传录入到全国非正规垃圾堆放点信息系统。近两年，督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县（市、区）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持续开展非正规垃圾堆放点排查整治，加强日常监管，防止出现新的非正规垃圾堆放点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目前，全市无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非正规垃圾堆放点。</w:t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Style w:val="NormalCharacter"/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、农村生活垃圾治理工作下步打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我们将进一步研究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您在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许昌市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村</w:t>
      </w:r>
      <w:r>
        <w:rPr>
          <w:rStyle w:val="NormalCharacter"/>
          <w:rFonts w:ascii="Times New Roman" w:hAnsi="Times New Roman" w:cs="Times New Roman" w:eastAsia="仿宋_GB2312"/>
          <w:color w:val="000000"/>
          <w:sz w:val="32"/>
          <w:szCs w:val="32"/>
        </w:rPr>
        <w:t>垃圾治理上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合理意见建议，认真采纳落实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督促指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县（市、区）创新工作方式，补齐基础设施短板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增设垃圾桶、保洁车、清运车等环卫设施，增加收运频次，提高生活垃圾收转运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最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感谢您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我市农村生活垃圾治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的关注，并请继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关心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单位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许昌市城管局环境卫生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徐春燕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3288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UserStyle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">
    <w:name w:val="BodyText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7:55:00Z</dcterms:created>
  <dc:creator>退役的科比</dc:creator>
  <dc:description/>
  <dc:language>en-US</dc:language>
  <cp:lastModifiedBy>卧居山岗</cp:lastModifiedBy>
  <dcterms:modified xsi:type="dcterms:W3CDTF">2022-09-14T09:2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3BB2A1AFC49FF8EFDBE2FDC722DA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