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A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20"/>
        <w:jc w:val="center"/>
        <w:textAlignment w:val="auto"/>
        <w:rPr>
          <w:rFonts w:ascii="宋体" w:hAnsi="宋体" w:eastAsia="仿宋_GB2312" w:cs="黑体"/>
          <w:b/>
          <w:b/>
          <w:bCs/>
          <w:color w:val="000000"/>
          <w:sz w:val="44"/>
          <w:szCs w:val="44"/>
        </w:rPr>
      </w:pPr>
      <w:r>
        <w:rPr>
          <w:rFonts w:eastAsia="仿宋_GB2312" w:cs="黑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市政协七届六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0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陈福平、苏枫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们</w:t>
      </w:r>
      <w:r>
        <w:rPr>
          <w:rFonts w:ascii="Times New Roman" w:hAnsi="Times New Roman" w:cs="Times New Roman" w:eastAsia="仿宋_GB2312"/>
          <w:sz w:val="32"/>
          <w:szCs w:val="32"/>
        </w:rPr>
        <w:t>提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加强洒水车管理改善洒水方式的建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提案收悉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现对您们提案中涉及的相关问题</w:t>
      </w:r>
      <w:r>
        <w:rPr>
          <w:rFonts w:ascii="Times New Roman" w:hAnsi="Times New Roman" w:cs="Times New Roman" w:eastAsia="仿宋_GB2312"/>
          <w:sz w:val="32"/>
          <w:szCs w:val="32"/>
        </w:rPr>
        <w:t>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lang w:val="en-US" w:eastAsia="zh-CN"/>
        </w:rPr>
        <w:t>近年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市委、市政府的正确领导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我局督促指导各区</w:t>
      </w:r>
      <w:r>
        <w:rPr>
          <w:rFonts w:ascii="Times New Roman" w:hAnsi="Times New Roman" w:cs="Times New Roman" w:eastAsia="仿宋_GB2312"/>
          <w:bCs/>
          <w:sz w:val="32"/>
          <w:szCs w:val="32"/>
          <w:lang w:val="en" w:eastAsia="zh-CN"/>
        </w:rPr>
        <w:t>环卫部门严格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市生态环境保护委员会办公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调度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指令落实道路冲洗和洒水工作。但由于个别人员在洒水作业时未按要求规范</w:t>
      </w:r>
      <w:r>
        <w:rPr>
          <w:rFonts w:ascii="Times New Roman" w:hAnsi="Times New Roman" w:cs="Times New Roman" w:eastAsia="仿宋_GB2312"/>
          <w:sz w:val="32"/>
          <w:lang w:val="en" w:eastAsia="zh-CN"/>
        </w:rPr>
        <w:t>作业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，有时出现喷洒到行人身上、冬季结冰等现象，给市民群众带来了不便，对此我们深表歉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lang w:val="en-US" w:eastAsia="zh-CN"/>
        </w:rPr>
        <w:t>接到您的提案后，我局领导高度重视，立即组织五区环卫部门负责同志，召开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严格落实洒水制度切实提升服务质量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的问题整改专题会议。会议要求，各区环卫部门要认真查找问题和不足，严格执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《河南省城市道路机械化作业规程》和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《许昌市环卫精细化管理标准》，对洒水工作进行细化考核，进一步加大惩处力度，坚决制止不按规定、不文明洒水作业的行为。同时，要求各区公布监督电话，让市民群众参与监督，随时对不文明洒水作业的行为进行投诉。下一步，我们将着重从以下四个方面进行整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lang w:val="en-US" w:eastAsia="zh-CN"/>
        </w:rPr>
        <w:t>做好驾驶人员的职业道德教育。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我们将持续加强对驾驶人员的教育管理，要求洒水车辆驾驶员谨慎驾驶，文明作业，低速行驶，主动避让行人，在没有隔离带的混合车道，或遇到红绿灯路口、斑马线时，适时适度减压或停止作业，遇有老弱病残孕人员时立即停止作业等。通过学习教育，不断提高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文明服务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意识，做到安全文明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 w:val="false"/>
          <w:i w:val="false"/>
          <w:iCs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 w:val="false"/>
          <w:i w:val="false"/>
          <w:iCs w:val="false"/>
          <w:sz w:val="32"/>
          <w:szCs w:val="32"/>
          <w:lang w:eastAsia="zh-CN"/>
        </w:rPr>
        <w:t>重新细化洒水作业流程。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sz w:val="32"/>
          <w:szCs w:val="32"/>
          <w:lang w:eastAsia="zh-CN"/>
        </w:rPr>
        <w:t>目前，除早上、中午洒水作业时采用地面冲洗外，其他时间段洒水作业已从地面冲水调整为车尾中部喷洒（喷洒面为中间两车道，雾状，且自上而下），最大限度减少污水喷溅到行人和车辆身上的问题。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日常洒水作业时，根据路段行人和车辆的实际情况，随时调整洒水喷头水量，并注意避让过往车辆及行人。同时发挥警示灯和特效音乐安全警示作用，在交通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字路口、学校、商场、公园门口等人流量密集场所附近，及时提醒市民群众注意避让，尽量把洒水抑尘工作给市民群众造成的影响降到最低。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sz w:val="32"/>
          <w:szCs w:val="32"/>
          <w:lang w:eastAsia="zh-CN"/>
        </w:rPr>
        <w:t>另外，要求驾驶人员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不在离人近处洒水，不在上下班、上下学等人流量大的时段洒水，不在大雾、雨雪天气洒水，冬季不在风口、背阴等易结冰处洒水，温度在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摄氏度以下不洒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lang w:val="en-US" w:eastAsia="zh-CN"/>
        </w:rPr>
        <w:t>合理安排使用取水点。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我局积极自来水公司沟通对接，实地调研，结合地理位置、作业半径、作业效率等因素综合研究决定取水点位置，避免影响交通。在加水过程中，每次只停一辆车加水，加完水后立即开走，尽量缩短停留时间；其它等待加水车辆或加满水车辆不得在加水点停靠，减小交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zh-CN"/>
        </w:rPr>
        <w:t xml:space="preserve">    </w:t>
      </w:r>
      <w:r>
        <w:rPr>
          <w:rFonts w:eastAsia="仿宋" w:cs="Times New Roman" w:ascii="Times New Roman" w:hAnsi="Times New Roman"/>
          <w:b/>
          <w:sz w:val="32"/>
          <w:szCs w:val="32"/>
          <w:lang w:val="en-US" w:eastAsia="zh-CN"/>
        </w:rPr>
        <w:t>4</w:t>
      </w:r>
      <w:r>
        <w:rPr>
          <w:rFonts w:eastAsia="仿宋" w:cs="Times New Roman" w:ascii="Times New Roman" w:hAnsi="Times New Roman"/>
          <w:b/>
          <w:sz w:val="32"/>
          <w:szCs w:val="32"/>
        </w:rPr>
        <w:t>.</w:t>
      </w:r>
      <w:r>
        <w:rPr>
          <w:rFonts w:ascii="Times New Roman" w:hAnsi="Times New Roman" w:cs="Times New Roman" w:eastAsia="仿宋"/>
          <w:b/>
          <w:sz w:val="32"/>
          <w:szCs w:val="32"/>
        </w:rPr>
        <w:t>加强</w:t>
      </w:r>
      <w:r>
        <w:rPr>
          <w:rFonts w:ascii="Times New Roman" w:hAnsi="Times New Roman" w:cs="Times New Roman" w:eastAsia="仿宋"/>
          <w:b/>
          <w:sz w:val="32"/>
          <w:szCs w:val="32"/>
          <w:lang w:val="en-US" w:eastAsia="zh-CN"/>
        </w:rPr>
        <w:t>对洒水作业人员的</w:t>
      </w:r>
      <w:r>
        <w:rPr>
          <w:rFonts w:ascii="Times New Roman" w:hAnsi="Times New Roman" w:cs="Times New Roman" w:eastAsia="仿宋"/>
          <w:b/>
          <w:sz w:val="32"/>
          <w:szCs w:val="32"/>
        </w:rPr>
        <w:t>监管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一是通过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GPS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定位，对车辆运行时速及轨迹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进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全程监管；二是注重巡回检查，加强现场督导，发现问题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立即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整改；三是加大惩处力度，对屡教不改的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通过给予经济处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调离工作岗位等措施进行严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最后，感谢您对我市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环卫工作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关注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支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恳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请您继续关注我们的工作，多提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8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8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12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8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联系单位：许昌市城管局环境卫生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董培栋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3937416100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p>
      <w:pPr>
        <w:pStyle w:val="1"/>
        <w:spacing w:before="0" w:after="1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TextBodyIndent">
    <w:name w:val="Body Text Indent"/>
    <w:basedOn w:val="Normal"/>
    <w:next w:val="2"/>
    <w:pPr>
      <w:ind w:firstLine="640"/>
    </w:pPr>
    <w:rPr>
      <w:kern w:val="0"/>
    </w:rPr>
  </w:style>
  <w:style w:type="paragraph" w:styleId="2">
    <w:name w:val="正文首行缩进 2"/>
    <w:basedOn w:val="TextBodyIndent"/>
    <w:next w:val="Style15"/>
    <w:qFormat/>
    <w:pPr>
      <w:ind w:firstLine="420"/>
    </w:pPr>
    <w:rPr>
      <w:rFonts w:ascii="Calibri" w:hAnsi="Calibri" w:cs="Calibri"/>
    </w:rPr>
  </w:style>
  <w:style w:type="paragraph" w:styleId="Style15">
    <w:name w:val="正文首行缩进"/>
    <w:basedOn w:val="TextBody"/>
    <w:next w:val="2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卧居山岗</cp:lastModifiedBy>
  <cp:lastPrinted>2022-09-15T08:53:00Z</cp:lastPrinted>
  <dcterms:modified xsi:type="dcterms:W3CDTF">2022-09-15T01:0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55372C7E04B26A399D5249CC5983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