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B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20"/>
        <w:jc w:val="center"/>
        <w:textAlignment w:val="auto"/>
        <w:rPr>
          <w:rFonts w:ascii="宋体" w:hAnsi="宋体" w:eastAsia="仿宋_GB2312" w:cs="黑体"/>
          <w:b/>
          <w:b/>
          <w:bCs/>
          <w:color w:val="000000"/>
          <w:sz w:val="44"/>
          <w:szCs w:val="44"/>
        </w:rPr>
      </w:pPr>
      <w:r>
        <w:rPr>
          <w:rFonts w:eastAsia="仿宋_GB2312" w:cs="黑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对市政协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val="en-US"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lang w:val="en-US" w:eastAsia="zh-CN"/>
        </w:rPr>
        <w:t>14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方正小标宋简体" w:cs="仿宋_GB2312"/>
          <w:b w:val="false"/>
          <w:b w:val="false"/>
          <w:bCs w:val="false"/>
          <w:sz w:val="44"/>
          <w:u w:val="single"/>
        </w:rPr>
      </w:pPr>
      <w:r>
        <w:rPr>
          <w:rFonts w:eastAsia="方正小标宋简体" w:cs="仿宋_GB2312" w:ascii="仿宋_GB2312" w:hAnsi="仿宋_GB2312"/>
          <w:b w:val="false"/>
          <w:bCs w:val="false"/>
          <w:sz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曲钊霞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您提出的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关于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加快停车设施建设解决城市停车难的建议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已</w:t>
      </w:r>
      <w:r>
        <w:rPr>
          <w:rFonts w:ascii="Times New Roman" w:hAnsi="Times New Roman" w:cs="Times New Roman" w:eastAsia="仿宋_GB2312"/>
          <w:sz w:val="32"/>
          <w:szCs w:val="32"/>
        </w:rPr>
        <w:t>收悉。现答复如下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停车设施规范化管理是我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着力打造经济强市、创新强市、开放强市、文化强市、生态强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重要举措，也是实现经济发展高质量、城乡建设高水平、人民群众高素质的强有力支撑。按照河南省住房和城乡建设厅《关于加强城市停车设施建设管理的实施意见》内容，结合我市车辆乱停乱放、停车资源未统一整合、收费停车标准缺失等严重影响群众出行和市容形象的实际问题，已向市政府请示启动智慧停车场项目建设，规范我市停车设施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市政府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重点工作周交办会议交办事项以及中共许昌市委城乡规划委员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第三次会议精神，市住建局牵头负责我市智慧停车系统规划建设工作，我局负责后期停车设施管理工作。目前，我局结合我市实际情况，在学习借鉴其他地市先进经验的基础上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拟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依法依规将中心城区（即魏都区、建安区、市城乡一体化示范区、经济技术开发区、东城区）纳入智慧停车特许经营范围，由特许经营企业负责停车设施投资、建设、运营、收费、管理，以及搭建并接入智慧停车管理系统等工作。同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局起草了《许昌市城市停车设施管理办法》（讨论稿），正在进行修改完善，后续将按照程序报请市政府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UserStyle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UserStyle0"/>
        <w:ind w:firstLine="51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14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及电话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37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23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李万策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送：</w:t>
      </w:r>
      <w:r>
        <w:rPr>
          <w:rFonts w:ascii="Times New Roman" w:hAnsi="Times New Roman" w:cs="Times New Roman" w:eastAsia="仿宋_GB2312"/>
          <w:sz w:val="32"/>
          <w:szCs w:val="32"/>
        </w:rPr>
        <w:t>市政协提案委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市委市政府督查局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份）。</w:t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next w:val="TextBody"/>
    <w:qFormat/>
    <w:pPr>
      <w:spacing w:lineRule="auto" w:line="480" w:before="0" w:after="12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47:00Z</dcterms:created>
  <dc:creator>tb</dc:creator>
  <dc:description/>
  <dc:language>en-US</dc:language>
  <cp:lastModifiedBy>卧居山岗</cp:lastModifiedBy>
  <cp:lastPrinted>2022-09-15T09:21:00Z</cp:lastPrinted>
  <dcterms:modified xsi:type="dcterms:W3CDTF">2022-09-15T01:26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B4B3804A60460BBE4FA09AA0AA8A1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