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36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齐瑞捷、刘金萍委员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治理</w:t>
      </w:r>
      <w:r>
        <w:rPr>
          <w:rFonts w:ascii="Times New Roman" w:hAnsi="Times New Roman" w:cs="Times New Roman" w:eastAsia="仿宋_GB2312"/>
          <w:sz w:val="32"/>
          <w:szCs w:val="32"/>
        </w:rPr>
        <w:t>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柳飞</w:t>
      </w:r>
      <w:r>
        <w:rPr>
          <w:rFonts w:ascii="Times New Roman" w:hAnsi="Times New Roman" w:cs="Times New Roman" w:eastAsia="仿宋_GB2312"/>
          <w:sz w:val="32"/>
          <w:szCs w:val="32"/>
        </w:rPr>
        <w:t>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案</w:t>
      </w:r>
      <w:r>
        <w:rPr>
          <w:rFonts w:ascii="Times New Roman" w:hAnsi="Times New Roman" w:cs="Times New Roman" w:eastAsia="仿宋_GB2312"/>
          <w:sz w:val="32"/>
          <w:szCs w:val="32"/>
        </w:rPr>
        <w:t>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诚如您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们在提案中提出的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每年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份，城区许由路西段、瑞祥路、文化路北段、劳动路北段、八一路西段杨柳飞絮集中大量出现，漫天飞舞，严重影响广大市民的出行和日常生活，飞絮堆积还存在火灾的风险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目前，我市产生飞絮的树木有毛白杨、柳树和速生杨。从飞絮产生的时间来说，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" w:cs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月下旬至</w:t>
      </w:r>
      <w:r>
        <w:rPr>
          <w:rFonts w:eastAsia="仿宋" w:cs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月上旬毛白杨产生飞絮，</w:t>
      </w:r>
      <w:r>
        <w:rPr>
          <w:rFonts w:eastAsia="仿宋" w:cs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月中下旬柳树产生飞絮，</w:t>
      </w:r>
      <w:r>
        <w:rPr>
          <w:rFonts w:eastAsia="仿宋" w:cs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月下旬至</w:t>
      </w:r>
      <w:r>
        <w:rPr>
          <w:rFonts w:eastAsia="仿宋" w:cs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月上旬速生杨产生飞絮，整个飞絮时间持续一个多月。从飞絮产生的主要源头来说，大部分是来自京港澳高速生态景观廊道、京广铁路、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河道绿化、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南外环、西外环、单位庭院、居民小区种植的杨柳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们</w:t>
      </w:r>
      <w:r>
        <w:rPr>
          <w:rFonts w:ascii="Times New Roman" w:hAnsi="Times New Roman" w:cs="Times New Roman" w:eastAsia="仿宋_GB2312"/>
          <w:sz w:val="32"/>
          <w:szCs w:val="32"/>
        </w:rPr>
        <w:t>的建议很好，我们在今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园林绿化</w:t>
      </w:r>
      <w:r>
        <w:rPr>
          <w:rFonts w:ascii="Times New Roman" w:hAnsi="Times New Roman" w:cs="Times New Roman" w:eastAsia="仿宋_GB2312"/>
          <w:sz w:val="32"/>
          <w:szCs w:val="32"/>
        </w:rPr>
        <w:t>工作中将给予采纳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计划在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中心城区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多措并举，采取物理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治和化学防治相结合的综合防治措施，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进行防治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杨柳飞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一是采取对杨、柳树注射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抑花一号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飞絮一插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等药物化学防治办法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抑花一号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飞絮一插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杨柳飞絮抑制剂，</w:t>
      </w:r>
      <w:r>
        <w:rPr>
          <w:rFonts w:ascii="Times New Roman" w:hAnsi="Times New Roman" w:cs="Times New Roman" w:eastAsia="仿宋_GB2312"/>
          <w:sz w:val="32"/>
          <w:szCs w:val="32"/>
        </w:rPr>
        <w:t>当年使用，控制次年杨柳树飞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主要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采用树干</w:t>
      </w:r>
      <w:hyperlink r:id="rId2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注射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方法将该药剂注入树干内，药液随</w:t>
      </w:r>
      <w:hyperlink r:id="rId3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蒸腾作用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扩散到</w:t>
      </w:r>
      <w:hyperlink r:id="rId4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树冠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个部分，抑制杨柳树花芽形成，从而达到控制杨柳飞絮的目的。该方法具有操作简单、成本低廉、无污染、无药害、防除效果好等优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利用高压喷雾车抑絮灵絮凝沉降剂和增加道路洒水频次，进行物理防治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飞絮发展盛期内每隔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天，对杨柳飞絮植物全部喷酒一遍。通过增加飞絮比重使飘絮直接下沉，当天使用当天见效，絮凝率达</w:t>
      </w:r>
      <w:r>
        <w:rPr>
          <w:rFonts w:eastAsia="仿宋_GB2312" w:cs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，喷雾一次可持续</w:t>
      </w:r>
      <w:r>
        <w:rPr>
          <w:rFonts w:eastAsia="仿宋_GB2312" w:cs="Times New Roman"/>
          <w:sz w:val="32"/>
          <w:szCs w:val="32"/>
          <w:lang w:val="en-US" w:eastAsia="zh-CN"/>
        </w:rPr>
        <w:t>2-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天，而且无毒绿色，对人畜无害；在防控过程中，为避免影响市民的正常生活，主次干道喷洒作业安排在夜间十点之后进行，同时与城市卫生管理部门密切联系，对喷洒后的落地球毛，</w:t>
      </w:r>
      <w:r>
        <w:rPr>
          <w:rFonts w:ascii="Times New Roman" w:hAnsi="Times New Roman" w:cs="Times New Roman" w:eastAsia="仿宋_GB2312"/>
          <w:sz w:val="32"/>
          <w:szCs w:val="32"/>
        </w:rPr>
        <w:t>及时清扫、及时清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防止落到地面的飞絮再次飘到空中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避免二次污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三是禁止使用杨柳树雌株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因为杨柳树雌花序上的小蒴果中包裹的白色絮状绒毛开裂，在风的作用下四处飞扬，所以在以后的园林绿化工程建设中严禁使用杨柳树雌株，保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控制总量、减少存量、禁止增量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原则。如需使用杨柳树种，必须使用优良雄株，从源头上杜绝杨柳飞絮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四是调整树种结构，逐步更换杨柳树。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我们将按照《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许昌市城市绿化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条例》规定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在今后的树种规划中，严格限制栽植易产生飞絮的苗木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sz w:val="32"/>
          <w:szCs w:val="32"/>
          <w:lang w:val="en-US" w:eastAsia="zh-CN"/>
        </w:rPr>
        <w:t>近几年许昌市利用道路改造提升工程，已对部分原有产生飞絮的树种进行了更换。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如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：</w:t>
      </w:r>
      <w:r>
        <w:rPr>
          <w:rFonts w:eastAsia="仿宋" w:cs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年建安大道（劳动路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—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文峰路）的柳树更换为银杏；</w:t>
      </w:r>
      <w:r>
        <w:rPr>
          <w:rFonts w:eastAsia="仿宋" w:cs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年新兴路（文峰路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—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毓秀路）的柳树更换为美国红枫；</w:t>
      </w:r>
      <w:r>
        <w:rPr>
          <w:rFonts w:eastAsia="仿宋" w:cs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年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先后把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毓秀路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文化路北段、延安路北段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杨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柳树更换为法桐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通过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逐年对杨柳树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的改良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更换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有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sz w:val="32"/>
          <w:szCs w:val="32"/>
          <w:lang w:val="en-US" w:eastAsia="zh-CN"/>
        </w:rPr>
        <w:t>效降低了许昌市区人口密集区域杨柳飞絮量，解决了根源性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下一步，我局将按照您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们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提出的意见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继续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强化整改措施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，加大治理力度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力争实现空中无飞絮、水中无飘絮、路上无落絮的环境状态，打造出碧水蓝</w:t>
      </w:r>
      <w:r>
        <w:rPr>
          <w:rFonts w:ascii="Times New Roman" w:hAnsi="Times New Roman" w:cs="Times New Roman" w:eastAsia="仿宋_GB2312"/>
          <w:sz w:val="32"/>
        </w:rPr>
        <w:t>天</w:t>
      </w:r>
      <w:r>
        <w:rPr>
          <w:rFonts w:ascii="Times New Roman" w:hAnsi="Times New Roman" w:cs="Times New Roman" w:eastAsia="仿宋_GB2312"/>
          <w:sz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</w:rPr>
        <w:t>优美、和谐、宜人的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生态宜居</w:t>
      </w:r>
      <w:r>
        <w:rPr>
          <w:rFonts w:ascii="Times New Roman" w:hAnsi="Times New Roman" w:cs="Times New Roman" w:eastAsia="仿宋_GB2312"/>
          <w:sz w:val="32"/>
        </w:rPr>
        <w:t>环境，</w:t>
      </w:r>
      <w:r>
        <w:rPr>
          <w:rFonts w:ascii="Times New Roman" w:hAnsi="Times New Roman" w:cs="Times New Roman" w:eastAsia="仿宋_GB2312"/>
          <w:sz w:val="32"/>
          <w:lang w:eastAsia="zh-CN"/>
        </w:rPr>
        <w:t>增加人民生活幸福感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Times New Roman"/>
          <w:kern w:val="0"/>
          <w:sz w:val="32"/>
          <w:szCs w:val="32"/>
        </w:rPr>
        <w:t>202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年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月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联系单位及电话：许昌市城市管理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eastAsia="仿宋" w:cs="Times New Roman"/>
          <w:kern w:val="0"/>
          <w:sz w:val="32"/>
          <w:szCs w:val="32"/>
        </w:rPr>
        <w:t>2770297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联系人：刘红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</w:r>
    </w:p>
    <w:sectPr>
      <w:footerReference w:type="default" r:id="rId5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1">
    <w:name w:val="正文（缩进）1"/>
    <w:basedOn w:val="Normal"/>
    <w:qFormat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0471.htm" TargetMode="External"/><Relationship Id="rId3" Type="http://schemas.openxmlformats.org/officeDocument/2006/relationships/hyperlink" Target="http://baike.baidu.com/view/73863.htm" TargetMode="External"/><Relationship Id="rId4" Type="http://schemas.openxmlformats.org/officeDocument/2006/relationships/hyperlink" Target="http://baike.baidu.com/view/744135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6:19:00Z</dcterms:created>
  <dc:creator>Administrator</dc:creator>
  <dc:description/>
  <dc:language>en-US</dc:language>
  <cp:lastModifiedBy>卧居山岗</cp:lastModifiedBy>
  <dcterms:modified xsi:type="dcterms:W3CDTF">2022-09-16T02:51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BF999939C4CC7A6DAF47B3829D63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