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16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方正小标宋简体" w:cs="仿宋_GB2312"/>
          <w:b w:val="false"/>
          <w:b w:val="false"/>
          <w:bCs w:val="false"/>
          <w:sz w:val="44"/>
          <w:u w:val="single"/>
        </w:rPr>
      </w:pPr>
      <w:r>
        <w:rPr>
          <w:rFonts w:eastAsia="方正小标宋简体" w:cs="仿宋_GB2312" w:ascii="仿宋_GB2312" w:hAnsi="仿宋_GB2312"/>
          <w:b w:val="false"/>
          <w:bCs w:val="false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田松云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您提出的“关于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解决城市停车难问题的提案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的建议收悉。</w:t>
      </w:r>
      <w:r>
        <w:rPr>
          <w:rFonts w:ascii="仿宋_GB2312" w:hAnsi="仿宋_GB2312" w:cs="仿宋_GB2312" w:eastAsia="仿宋_GB2312"/>
          <w:sz w:val="32"/>
          <w:szCs w:val="32"/>
        </w:rPr>
        <w:t>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停车设施规范化管理是我市“着力打造经济强市、创新强市、开放强市、文化强市、生态强市”的重要举措，也是实现经济发展高质量、城乡建设高水平、人民群众高素质的强有力支撑。按照河南省住房和城乡建设厅《关于加强城市停车设施建设管理的实施意见》内容，结合我市车辆乱停乱放、停车资源未统一整合、收费停车标准缺失等严重影响群众出行和市容形象的实际问题，已向市政府请示启动智慧停车场项目建设，规范我市停车设施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市政府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重点工作周交办会议交办事项以及中共许昌市委城乡规划委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三次会议精神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住建局牵头负责我市智慧停车系统规划建设工作，我局负责后期停车设施管理工作。目前，我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我市实际情况，在学习借鉴其他地市先进经验的基础上，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法依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中心城区（即魏都区、建安区、市城乡一体化示范区、经济技术开发区、东城区）纳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慧停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许经营范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许经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负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停车设施投资、建设、运营、收费、管理，以及搭建并接入智慧停车管理系统等工作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，我局起草了《许昌市城市停车设施管理办法》（讨论稿），正在进行修改完善，后续将按照程序报请市政府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李万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47:00Z</dcterms:created>
  <dc:creator>tb</dc:creator>
  <dc:description/>
  <dc:language>en-US</dc:language>
  <cp:lastModifiedBy>卧居山岗</cp:lastModifiedBy>
  <cp:lastPrinted>2022-09-15T08:56:00Z</cp:lastPrinted>
  <dcterms:modified xsi:type="dcterms:W3CDTF">2022-09-15T01:1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E1622E3664E7ABBB4B70C066D708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