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B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政协七届六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00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龚立新委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的关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关于城市道路最大化利用率的问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的提案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您在提案中提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关于道路交通最大化利用率的问题：借鉴苏杭，城市绿化依靠大树，树坑处用透水砖铺设或者是绿化网格使其根部表面不见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的建议很好，在今后园林绿化工作中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我们将予以采纳和广泛应用。近些年，为有效治理树穴内黄土裸露问题，我局园林绿化中心采取了多种有效措施：一是在新建道路行人较少的地段，行道树树穴内种植耐阴绿篱，如小叶女贞、红叶石楠等；耐阴地被，如麦冬、葱兰、草坪等。劳动路、学院路、青芳街、新东街、八一东路、福田街采用的就是此种方法。二是在老城区行人较多的地段，行道树树穴内使用透水砖、嵌草砖、鹅卵石、塑钢网格和新型环保材料耐透坪、木奇等覆盖物，如建设路、望田路、清虚街、智慧大道等道路。通过以上措施，树穴内黄土裸露现象在一定程度上得到了治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您在提案中提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不同的道路可以种植不同的树种，充分体现道路特色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的建议，这是我们打造、提升道路景观工作中一直遵循的原则，即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一路一树，一路一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。行道树的变化见证着城市的变迁，每一次变迁都是一次绿化改革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都是一次新的进步。近年来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我市部分行道树，如合欢、国槐、梧桐等，发生病虫害的情况很严重，防治难度大，防治效果差，影响了道路绿化景观效果。为逐步改变这种状况，我市在新建、改造道路上增添了新的行道树树种，如智慧大道的香樟、塔东路的杜仲、许都路的白蜡、万通街的七叶树、永兴路的重阳木、宏腾路的五角枫。这样做的目的也是丰富行道树的品种，优化树种结构，提升道路绿化景观效果。每个树种都有自己的特色，有的观赏效果好，如黄山栾、五角枫；有的四季常绿，如大叶女贞、雪松。这样，不同的季节就有不同的景观，不至于一到冬季整个城市的街头变得肃穆、萧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您在提案中提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成片的灌木换成成片的树林，树木种植间距可以规划成停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铲除灌木的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点好处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我们表示充分理解，但是目前暂不能够实现，主要原因如下：一是园林绿化是许昌的一张名片。</w:t>
      </w:r>
      <w:r>
        <w:rPr>
          <w:rFonts w:eastAsia="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"/>
          <w:sz w:val="32"/>
          <w:szCs w:val="32"/>
        </w:rPr>
        <w:t>年许昌能成为河南省第一个园家生态园林城市，得益于三绿指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建成区绿地率、绿化覆盖率、人均公园绿地面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均超过国家生态园林城市标准要求，更得益于对乔、灌、藤、地被植物等进行多层次配置营造的植物群落景观，这也是其他城市来许昌学习的地方。通过乔木和灌木天然高度上的差异，合理配置植物物种，打造以季相、色彩、形态等为主题的植物群落搭配模式，从而提高园林绿地的视觉美感和艺术价值，促进现代园林生态效益的提高。二是在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"/>
          <w:sz w:val="32"/>
          <w:szCs w:val="32"/>
        </w:rPr>
        <w:t>日召开的中共许昌市委城乡规划委员会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第三次会议上，已经审议通过了《许昌市中心城区智慧停车系统专项规划》，该项目规划范围为许昌市中心城区，规划期限为</w:t>
      </w:r>
      <w:r>
        <w:rPr>
          <w:rFonts w:eastAsia="仿宋" w:cs="Times New Roman" w:ascii="Times New Roman" w:hAnsi="Times New Roman"/>
          <w:sz w:val="32"/>
          <w:szCs w:val="32"/>
        </w:rPr>
        <w:t>2022-2035</w:t>
      </w:r>
      <w:r>
        <w:rPr>
          <w:rFonts w:ascii="Times New Roman" w:hAnsi="Times New Roman" w:cs="Times New Roman" w:eastAsia="仿宋"/>
          <w:sz w:val="32"/>
          <w:szCs w:val="32"/>
        </w:rPr>
        <w:t>年。项目遵循近远期结合、分区差异化供给、建管并重的原则，计划到</w:t>
      </w:r>
      <w:r>
        <w:rPr>
          <w:rFonts w:eastAsia="仿宋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"/>
          <w:sz w:val="32"/>
          <w:szCs w:val="32"/>
        </w:rPr>
        <w:t>年，规划建设路外公共停车场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处，口袋停车场</w:t>
      </w:r>
      <w:r>
        <w:rPr>
          <w:rFonts w:eastAsia="仿宋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Times New Roman" w:eastAsia="仿宋"/>
          <w:sz w:val="32"/>
          <w:szCs w:val="32"/>
        </w:rPr>
        <w:t>处，共计</w:t>
      </w:r>
      <w:r>
        <w:rPr>
          <w:rFonts w:eastAsia="仿宋" w:cs="Times New Roman" w:ascii="Times New Roman" w:hAnsi="Times New Roman"/>
          <w:sz w:val="32"/>
          <w:szCs w:val="32"/>
        </w:rPr>
        <w:t>5387</w:t>
      </w:r>
      <w:r>
        <w:rPr>
          <w:rFonts w:ascii="Times New Roman" w:hAnsi="Times New Roman" w:cs="Times New Roman" w:eastAsia="仿宋"/>
          <w:sz w:val="32"/>
          <w:szCs w:val="32"/>
        </w:rPr>
        <w:t>个停车泊位；到</w:t>
      </w:r>
      <w:r>
        <w:rPr>
          <w:rFonts w:eastAsia="仿宋" w:cs="Times New Roman" w:ascii="Times New Roman" w:hAnsi="Times New Roman"/>
          <w:sz w:val="32"/>
          <w:szCs w:val="32"/>
        </w:rPr>
        <w:t>2035</w:t>
      </w:r>
      <w:r>
        <w:rPr>
          <w:rFonts w:ascii="Times New Roman" w:hAnsi="Times New Roman" w:cs="Times New Roman" w:eastAsia="仿宋"/>
          <w:sz w:val="32"/>
          <w:szCs w:val="32"/>
        </w:rPr>
        <w:t>年，路外公共停车场达到</w:t>
      </w:r>
      <w:r>
        <w:rPr>
          <w:rFonts w:eastAsia="仿宋" w:cs="Times New Roman" w:ascii="Times New Roman" w:hAnsi="Times New Roman"/>
          <w:sz w:val="32"/>
          <w:szCs w:val="32"/>
        </w:rPr>
        <w:t>124</w:t>
      </w:r>
      <w:r>
        <w:rPr>
          <w:rFonts w:ascii="Times New Roman" w:hAnsi="Times New Roman" w:cs="Times New Roman" w:eastAsia="仿宋"/>
          <w:sz w:val="32"/>
          <w:szCs w:val="32"/>
        </w:rPr>
        <w:t>处，共计</w:t>
      </w:r>
      <w:r>
        <w:rPr>
          <w:rFonts w:eastAsia="仿宋" w:cs="Times New Roman" w:ascii="Times New Roman" w:hAnsi="Times New Roman"/>
          <w:sz w:val="32"/>
          <w:szCs w:val="32"/>
        </w:rPr>
        <w:t>23750</w:t>
      </w:r>
      <w:r>
        <w:rPr>
          <w:rFonts w:ascii="Times New Roman" w:hAnsi="Times New Roman" w:cs="Times New Roman" w:eastAsia="仿宋"/>
          <w:sz w:val="32"/>
          <w:szCs w:val="32"/>
        </w:rPr>
        <w:t>个停车泊位。届时，停车难问题将会得到有效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" w:cs="Times New Roman" w:ascii="Times New Roman" w:hAnsi="Times New Roman"/>
          <w:sz w:val="32"/>
          <w:szCs w:val="32"/>
        </w:rPr>
        <w:t>27753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联系人：寇冠超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TextBodyIndent">
    <w:name w:val="Body Text Indent"/>
    <w:basedOn w:val="Normal"/>
    <w:next w:val="2"/>
    <w:pPr>
      <w:ind w:firstLine="640"/>
    </w:pPr>
    <w:rPr>
      <w:kern w:val="0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Calibri" w:hAnsi="Calibri" w:cs="Calibri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39:00Z</dcterms:created>
  <dc:creator>卧居山岗</dc:creator>
  <dc:description/>
  <dc:language>en-US</dc:language>
  <cp:lastModifiedBy>卧居山岗</cp:lastModifiedBy>
  <dcterms:modified xsi:type="dcterms:W3CDTF">2022-09-13T07:4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2467FA5E44784B5363935EEABCB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