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对市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sz w:val="44"/>
        </w:rPr>
        <w:t>届人大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九</w:t>
      </w:r>
      <w:r>
        <w:rPr>
          <w:rFonts w:ascii="方正小标宋简体" w:hAnsi="方正小标宋简体" w:cs="方正小标宋简体" w:eastAsia="方正小标宋简体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68</w:t>
      </w:r>
      <w:r>
        <w:rPr>
          <w:rFonts w:ascii="方正小标宋简体" w:hAnsi="方正小标宋简体" w:cs="方正小标宋简体" w:eastAsia="方正小标宋简体"/>
          <w:sz w:val="44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_GB2312" w:hAnsi="仿宋_GB2312" w:eastAsia="方正小标宋简体" w:cs="仿宋_GB2312"/>
          <w:sz w:val="44"/>
          <w:u w:val="single"/>
        </w:rPr>
      </w:pPr>
      <w:r>
        <w:rPr>
          <w:rFonts w:eastAsia="方正小标宋简体" w:cs="仿宋_GB2312" w:ascii="仿宋_GB2312" w:hAnsi="仿宋_GB2312"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李健健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加强和规范城市道路停车管理工作的建议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建议收悉。现答复如下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停车设施规范化管理是我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着力打造经济强市、创新强市、开放强市、文化强市、生态强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重要举措，也是实现经济发展高质量、城乡建设高水平、人民群众高素质的强有力支撑。按照河南省住房和城乡建设厅《关于加强城市停车设施建设管理的实施意见》内容，结合我市车辆乱停乱放、停车资源未统一整合、收费停车标准缺失等严重影响群众出行和市容形象的实际问题，已向市政府请示启动智慧停车场项目建设，规范我市停车设施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市政府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重点工作周交办会议交办事项以及中共许昌市委城乡规划委员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第三次会议精神，我局结合我市实际情况，在学习借鉴其他地市先进经验的基础上，拟依法依规将中心城区（即魏都区、建安区、市城乡一体化示范区、经济技术开发区、东城区）纳入智慧停车特许经营范围，由特许经营企业负责停车设施投资、建设、运营、收费、管理，以及搭建并接入智慧停车管理系统等工作。同时，我局起草了《许昌市城市停车设施管理办法》（讨论稿），正在进行修改完善，后续将按照程序报请市政府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UserStyle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UserStyle0"/>
        <w:ind w:firstLine="51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李万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送：市人大选工委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市委市政府督查局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代表所在选区人大、政府（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。</w:t>
      </w:r>
      <w:bookmarkStart w:id="0" w:name="OLE_LINK1"/>
      <w:bookmarkEnd w:id="0"/>
    </w:p>
    <w:p>
      <w:pPr>
        <w:pStyle w:val="UserStyle0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UserStyle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15T10:20:00Z</cp:lastPrinted>
  <dcterms:modified xsi:type="dcterms:W3CDTF">2022-09-15T02:4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957BA3A4A483A97134200CA12F20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