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对市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44"/>
        </w:rPr>
        <w:t>届人大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74</w:t>
      </w:r>
      <w:r>
        <w:rPr>
          <w:rFonts w:ascii="方正小标宋简体" w:hAnsi="方正小标宋简体" w:cs="方正小标宋简体" w:eastAsia="方正小标宋简体"/>
          <w:sz w:val="44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方正小标宋简体" w:cs="仿宋_GB2312"/>
          <w:sz w:val="44"/>
          <w:u w:val="single"/>
        </w:rPr>
      </w:pPr>
      <w:r>
        <w:rPr>
          <w:rFonts w:eastAsia="方正小标宋简体" w:cs="仿宋_GB2312" w:ascii="仿宋_GB2312" w:hAnsi="仿宋_GB2312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张团伟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您提出的关于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允许并规范餐饮业店外经营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的建议收悉。现答复如下</w:t>
      </w:r>
      <w:r>
        <w:rPr>
          <w:rFonts w:eastAsia="仿宋_GB2312" w:cs="Times New Roman"/>
          <w:sz w:val="32"/>
          <w:szCs w:val="32"/>
          <w:u w:val="none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今年疫情过后，为助力我市夜经济发展，根据我局职责，组织五区城管部门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深入市区大街小巷反复实地调研，征求商户意见建议，充分掌握商户和周边群众的实际需求，经研究决定，在不占压盲道和消防通道、不扰民，保障人行道正常通行，落实安全管理和疫情防控主体责任的前提下，与商户签订承诺书，允许沿街餐饮商户在特定时间段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—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次日早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5 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点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在规划的门前区域内进行店外经营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截止目前，</w:t>
      </w:r>
      <w:r>
        <w:rPr>
          <w:rFonts w:ascii="Times New Roman" w:hAnsi="Times New Roman" w:cs="Times New Roman" w:eastAsia="CESI仿宋-GB2312;仿宋"/>
          <w:color w:val="000000"/>
          <w:sz w:val="32"/>
          <w:szCs w:val="32"/>
          <w:shd w:fill="auto" w:val="clear"/>
          <w:lang w:val="en-US" w:eastAsia="zh-CN"/>
        </w:rPr>
        <w:t>市区</w:t>
      </w:r>
      <w:r>
        <w:rPr>
          <w:rFonts w:eastAsia="CESI仿宋-GB2312;仿宋" w:cs="Times New Roman"/>
          <w:color w:val="000000"/>
          <w:sz w:val="32"/>
          <w:szCs w:val="32"/>
          <w:shd w:fill="auto" w:val="clear"/>
          <w:lang w:val="en-US" w:eastAsia="zh-CN"/>
        </w:rPr>
        <w:t>2600</w:t>
      </w:r>
      <w:r>
        <w:rPr>
          <w:rFonts w:ascii="Times New Roman" w:hAnsi="Times New Roman" w:cs="Times New Roman" w:eastAsia="CESI仿宋-GB2312;仿宋"/>
          <w:color w:val="000000"/>
          <w:sz w:val="32"/>
          <w:szCs w:val="32"/>
          <w:shd w:fill="auto" w:val="clear"/>
          <w:lang w:val="en-US" w:eastAsia="zh-CN"/>
        </w:rPr>
        <w:t>余家餐饮门店经申请同意后，允许夏季夜间临时店外摆放，在助力商户解困纾难的同时，满足了市民多样性、便利化餐饮消费需求。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具体采取以下措施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一是制定管理标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坚持分类施策，针对店外经营范围，结合网格化管理工作，实行一路一策、一点一策，制定规范管理标准，明确店外经营商户的规范经营区域、经营时间、经营范围等。根据申请门店实际情况，经执法队员逐一实地勘验后，现场划定规范经营区域，与临时店外摆放经营商户签订承诺书，明确经营时间、经营标准、卫生要求等，要求门店严格落实疫情防控要求，在规定区域内经营，不占压盲道、噪音扰民、阻碍交通、污染环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二是规范经营行为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经营商户签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餐饮夜市承诺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要求经营场地必须自备垃圾容器，不得随意乱泼、乱倒垃圾污物，不污染路面，不污染环境。同时，要自觉引导消费者将机动车和非机动车辆停放在指定位置，不得影响交通。督促消费者不得大声喧哗，噪音扰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三是加强巡查频次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近期夜间就餐、购物的人流量明显增大，市容环境卫生管理任务更加繁重，我局针对临时店外摆放较为集中的区域，依托网格化管理，分别配备了城管服务专员，不间断开展巡查指导服务，对商户不规范经营行为做到快速发现、快速反应、快速处理，全力为群众、商户搞好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四是推行服务纠错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为先、慎用执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原则，坚持以人为本，通过城管服务专员进行劝导、提醒，指导其自觉规范经营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旦出现市民举报、投诉或是城管执法人员指出问题限期整改，整改不到位，超过两次的，店外摆放经营的商户无条件进店经营。</w:t>
      </w:r>
    </w:p>
    <w:p>
      <w:pPr>
        <w:pStyle w:val="Style15"/>
        <w:jc w:val="both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Style15"/>
        <w:ind w:left="0" w:firstLine="48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Style15"/>
        <w:ind w:left="0" w:firstLine="480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sz w:val="32"/>
          <w:szCs w:val="32"/>
          <w:lang w:val="en-US" w:eastAsia="zh-CN"/>
        </w:rPr>
        <w:t>216231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人：宋广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送：市人大选工委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  <w:bookmarkStart w:id="0" w:name="OLE_LINK1"/>
      <w:bookmarkEnd w:id="0"/>
    </w:p>
    <w:p>
      <w:pPr>
        <w:pStyle w:val="UserStyle0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08:55:00Z</cp:lastPrinted>
  <dcterms:modified xsi:type="dcterms:W3CDTF">2022-09-15T01:1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66CD1AC8C4058972AA72785DFF1F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