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市政协七届六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center"/>
        <w:textAlignment w:val="auto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谭娅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您提出的《关于着力提升人居环境助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智造之都宜居之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设的提案》（市政协七届六次会议第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提案）收悉，提案中所涉及的相关问题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农村生活垃圾治理工作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近年来，市城管局作为全市农村生活垃圾治理工作的牵头部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  <w:t>紧紧围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改善农村人居环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目标任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狠抓农村生活垃圾治理和资源化利用工作，督促指导各县（市、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围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五有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个环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个目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总体要求，通过健全机制、完善制度、制定方案、强化督查等一系列措施，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了农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活垃圾收运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了农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生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垃圾治理的常态化、市场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长效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走出了一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农户分类投放、村级分类收集、县级市场化转运、市级焚烧处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活垃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治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之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个别县（市、区）存在资金拨付不及时，长期拖欠运营经费的情况和部分村庄存在设施设备老化破损，更换不及时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bidi="ar"/>
        </w:rPr>
        <w:t>各县（市、区）积极探索农村生活垃圾收运处理市场化运作模式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bidi="ar"/>
        </w:rPr>
        <w:t>农村生活垃圾治理经费纳入本级财政预算安排，建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bidi="ar"/>
        </w:rPr>
        <w:t>政府购买服务、专业团队运作、强化监管考核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bidi="ar"/>
        </w:rPr>
        <w:t>的农村生活垃圾治理运行机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。市城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制定印发了《关于开展农村生活垃圾治理成效评估工作的通知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成立工作专班，配备专职人员，每季度对各县（市、区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垃圾收集、储存、转运设施设备进行全面排查，要求对日常巡查中发现的老化、破损、缺失的设施设备及时进行更换、维修和补充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bidi="ar"/>
        </w:rPr>
        <w:t>进一步提升全市农村生活垃圾治理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县（市、区）均按照不低于行政村总人口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标准配备农村保洁队伍，明确保洁员工作职责、范围、标准等。鼓励农村保洁员聘用与精准扶贫相结合，优先选聘贫困户、低保户等低收入农村家庭成员。目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全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14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个行政村全部建立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bidi="ar"/>
        </w:rPr>
        <w:t>日常保洁制度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配备农村保洁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7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占农村总人口数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2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形成了稳定的农村保洁员队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村庄生活垃圾有效治理率达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农村生活垃圾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分类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FF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推动农村生活垃圾的源头减量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长效治理，指导各县（市、区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对农村生活垃圾分类试点工作进行积极探索，实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大类粗分、就地减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就近就地就农利用农村生活垃圾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县（市、区）坚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地制宜、一村一策，试点先行、以点带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积极推进农村生活垃圾分类工作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涌现出了建安区五女店镇扶桥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长葛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后河镇闫楼村、刘士华村，坡胡镇水磨河村、盛寨村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大周镇双庙李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禹州市火龙镇刘沟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方岗镇李金寨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一批农村生活垃圾分类和资源化利用先进试点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试点村庄配备有专门的分拣人员，建设有分拣站和易腐垃圾发酵仓，鼓励生活垃圾分类就地减量，引导村民将分类出来的易腐垃圾就近堆肥返田利用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目前，作为全国第一批农村生活垃圾分类和资源化利用示范县（市、区）的禹州市、省级示范县的建安区分类投放设施已实现乡镇全覆盖；其他县（市、区）也在积极推进农村生活垃圾分类试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最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感谢您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我市农村生活垃圾治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的关注，并请继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关心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48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4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firstLine="4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单位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许昌市城管局环境卫生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徐春燕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328815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FF"/>
          <w:sz w:val="32"/>
          <w:szCs w:val="32"/>
          <w:lang w:val="en-US" w:eastAsia="zh-CN"/>
        </w:rPr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420"/>
        <w:jc w:val="both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</w:rPr>
      </w:pPr>
      <w:r>
        <w:rPr>
          <w:rFonts w:eastAsia="仿宋_GB2312" w:cs="Times New Roman" w:ascii="Times New Roman" w:hAnsi="Times New Roman"/>
          <w:color w:val="0000FF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5">
    <w:name w:val="正文首行缩进"/>
    <w:basedOn w:val="TextBody"/>
    <w:next w:val="2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">
    <w:name w:val="BodyText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9:55:00Z</dcterms:created>
  <dc:creator>退役的科比</dc:creator>
  <dc:description/>
  <dc:language>en-US</dc:language>
  <cp:lastModifiedBy>卧居山岗</cp:lastModifiedBy>
  <cp:lastPrinted>2022-09-02T23:34:00Z</cp:lastPrinted>
  <dcterms:modified xsi:type="dcterms:W3CDTF">2022-09-14T09:2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B1E94CAF54772904CA93705A47BB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