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9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宋体" w:cs="仿宋_GB2312"/>
          <w:b/>
          <w:b/>
          <w:bCs/>
          <w:sz w:val="44"/>
          <w:u w:val="single"/>
        </w:rPr>
      </w:pPr>
      <w:r>
        <w:rPr>
          <w:rFonts w:eastAsia="宋体" w:cs="仿宋_GB2312" w:ascii="仿宋_GB2312" w:hAnsi="仿宋_GB2312"/>
          <w:b/>
          <w:bCs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李亚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研究实施道路、商店门前公共停车位收费管理办法的提案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收悉。现答复如下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停车设施规范化管理是我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着力打造经济强市、创新强市、开放强市、文化强市、生态强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重点工作周交办会议交办事项，以及中共许昌市委城乡规划委员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三次会议精神，要求市住建局牵头负责我市智慧停车系统规划建设工作，我局负责后期停车设施管理工作。目前，我局结合我市实际情况，在学习借鉴其他地市先进经验的基础上，拟参考先进地市做法，依法依规将中心城区（即魏都区、建安区、市城乡一体化示范区、经济技术开发区、东城区）纳入智慧停车特许经营范围，由特许经营企业负责停车设施投资、建设、运营、收费、管理，以及搭建并接入智慧停车管理系统等工作。同时由我局起草了《许昌市城市停车设施管理办法》（讨论稿），正在进行修改完善，后续将按照程序报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万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08T16:49:00Z</cp:lastPrinted>
  <dcterms:modified xsi:type="dcterms:W3CDTF">2022-09-15T00:4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9DB11BBA747F591C0279CE90AD2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