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eastAsia="楷体_GB2312;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cs="Times New Roman" w:eastAsia="楷体_GB2312;楷体"/>
          <w:color w:val="000000"/>
          <w:sz w:val="32"/>
          <w:szCs w:val="32"/>
          <w:lang w:eastAsia="zh-CN"/>
        </w:rPr>
        <w:t>杨宏善</w:t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C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文星标宋;微软雅黑" w:hAnsi="文星标宋;微软雅黑" w:eastAsia="文星标宋;微软雅黑" w:cs="文星标宋;微软雅黑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011</w:t>
      </w:r>
      <w:r>
        <w:rPr>
          <w:rFonts w:ascii="方正小标宋简体" w:hAnsi="方正小标宋简体" w:cs="方正小标宋简体" w:eastAsia="方正小标宋简体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黄青喜</w:t>
      </w:r>
      <w:r>
        <w:rPr>
          <w:rFonts w:ascii="Times New Roman" w:hAnsi="Times New Roman" w:cs="Times New Roman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中央公园新建曹魏文化台的建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央公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坐落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许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城市中轴线的核心位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南起天宝路，北至芙蓉大道，西起青梅路，东至竹林路，南北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里，东西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，总用地面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3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亩。其中，绿地面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亩，水域面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4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亩，道路、广场及配套设施占地面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亩，公园绿地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2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率覆盖面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5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。中央公园是市委、市政府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态文化、莲城文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主线，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水韵莲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主体，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绿色、惠民、开放、共享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理念，打造的享誉全国的莲城文化城市中央公园，是许昌市的城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绿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然氧吧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是我市的绿色会客厅和城市名片，已成为我市新的城市景观地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市规委会第七次会议通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了</w:t>
      </w:r>
      <w:r>
        <w:rPr>
          <w:rFonts w:ascii="Times New Roman" w:hAnsi="Times New Roman" w:cs="Times New Roman" w:eastAsia="仿宋_GB2312"/>
          <w:sz w:val="32"/>
          <w:szCs w:val="32"/>
        </w:rPr>
        <w:t>《许昌市中轴线城市设计提升规划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《规划》明确</w:t>
      </w:r>
      <w:r>
        <w:rPr>
          <w:rFonts w:ascii="Times New Roman" w:hAnsi="Times New Roman" w:cs="Times New Roman" w:eastAsia="仿宋_GB2312"/>
          <w:sz w:val="32"/>
          <w:szCs w:val="32"/>
        </w:rPr>
        <w:t>对中央公园进行文化提升，十景塑园，打造享誉全国的莲城文化城市中央公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市规委会第三次会议通过《许昌市中央公园景观提升规划设计》，要求围绕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新、协调、绿色、开放、共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发展理念，做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以绿为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开放共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因地制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创新协调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以人为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凸显特色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水韵莲城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为设计理念，打造享誉全国的莲城文化城市中央公园为目标。规划设计原则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塑造整体性城市特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突出许昌生态园林和水生态文明的城市理念，融入莲文化为特征多种形态的线性布局方式，形成十里长林的景观风貌，展现公园整体特色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轴线由南向北已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智慧之源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技之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待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幸福之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来之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重要景观地标，分别代表着现代文化智慧城市、科普文化科技传播、莲城文化绿色共享、商务文化崭新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鉴于此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您提出的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中央公园新建曹魏文化台，使中央公园成为曹魏文化的集中展示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建议，</w:t>
      </w:r>
      <w:r>
        <w:rPr>
          <w:rFonts w:ascii="Times New Roman" w:hAnsi="Times New Roman" w:cs="Times New Roman" w:eastAsia="仿宋_GB2312"/>
          <w:sz w:val="32"/>
          <w:szCs w:val="32"/>
        </w:rPr>
        <w:t>我们认为有待商榷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sz w:val="32"/>
          <w:szCs w:val="32"/>
        </w:rPr>
        <w:t>把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央公园大量引入三国文化中的曹魏文化，会带来以下影响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</w:rPr>
        <w:t>与中央公园的莲城文化主题相冲突，影响中央公园莲城文化的突出地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整体中轴线的规划设计</w:t>
      </w:r>
      <w:r>
        <w:rPr>
          <w:rFonts w:ascii="Times New Roman" w:hAnsi="Times New Roman" w:cs="Times New Roman" w:eastAsia="仿宋_GB2312"/>
          <w:sz w:val="32"/>
          <w:szCs w:val="32"/>
        </w:rPr>
        <w:t>相冲突，影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轴线的现代文化、生态文化、绿色文化</w:t>
      </w:r>
      <w:r>
        <w:rPr>
          <w:rFonts w:ascii="Times New Roman" w:hAnsi="Times New Roman" w:cs="Times New Roman" w:eastAsia="仿宋_GB2312"/>
          <w:sz w:val="32"/>
          <w:szCs w:val="32"/>
        </w:rPr>
        <w:t>的突出地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央公园的整体景观已经形成，总体结构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轴、三心、多节点、一绿道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体现出在贯彻新发展理念下的生态园林、生态文明建设，承载着新型城镇化建设的绿色、开放、共享的发展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一步，</w:t>
      </w:r>
      <w:r>
        <w:rPr>
          <w:rFonts w:ascii="Times New Roman" w:hAnsi="Times New Roman" w:cs="Times New Roman" w:eastAsia="仿宋_GB2312"/>
          <w:sz w:val="32"/>
          <w:szCs w:val="32"/>
        </w:rPr>
        <w:t>在今后其他公园的规划建设中，我们将结合实际情况，在符合条件的前提下，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曹魏文化台</w:t>
      </w:r>
      <w:r>
        <w:rPr>
          <w:rFonts w:ascii="Times New Roman" w:hAnsi="Times New Roman" w:cs="Times New Roman" w:eastAsia="仿宋_GB2312"/>
          <w:sz w:val="32"/>
          <w:szCs w:val="32"/>
        </w:rPr>
        <w:t>融入到公园的规划建设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最后，非常感谢黄委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对我局中央公园建设管理工作的关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并请继续关注我们的工作，多提宝贵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FF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FF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12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联系单位及电话：许昌市城市管理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06665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联系人：鲁亚非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文星标宋">
    <w:altName w:val="微软雅黑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7">
    <w:name w:val="17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TextBodyIndent">
    <w:name w:val="Body Text Indent"/>
    <w:basedOn w:val="Normal"/>
    <w:next w:val="2"/>
    <w:pPr>
      <w:ind w:firstLine="640"/>
    </w:pPr>
    <w:rPr>
      <w:kern w:val="0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Calibri" w:hAnsi="Calibri" w:cs="Calibri"/>
    </w:rPr>
  </w:style>
  <w:style w:type="paragraph" w:styleId="Style15">
    <w:name w:val="正文首行缩进"/>
    <w:basedOn w:val="TextBody"/>
    <w:next w:val="2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7">
    <w:name w:val="索引 7"/>
    <w:next w:val="Normal"/>
    <w:qFormat/>
    <w:pPr>
      <w:widowControl w:val="false"/>
      <w:bidi w:val="0"/>
      <w:ind w:left="2520" w:hanging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Times New Roman" w:cs="宋体"/>
      <w:kern w:val="0"/>
      <w:sz w:val="24"/>
      <w:szCs w:val="24"/>
      <w:lang w:val="en-US" w:eastAsia="zh-CN" w:bidi="ar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29:00Z</dcterms:created>
  <dc:creator>小黑兔黑的</dc:creator>
  <dc:description/>
  <dc:language>en-US</dc:language>
  <cp:lastModifiedBy>卧居山岗</cp:lastModifiedBy>
  <cp:lastPrinted>2022-08-24T15:11:00Z</cp:lastPrinted>
  <dcterms:modified xsi:type="dcterms:W3CDTF">2022-08-24T07:1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BE33EFD5A4FFFBD0A9FF7BDABE79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