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3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芦菁华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您提出的关于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规范城区养犬管理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的建议收悉。现答复如下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: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近年来，城区养犬群众增多，因为养犬引发的破坏市容环境、扰乱公共秩序、危害公共利益、侵害公民身体健康的投诉、纠纷、案件不断呈上升趋势。特别是安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狗咬人”事件以来，因养犬发生的问题已严重影响到了社会安全和政府形象，可以说规范养犬已经成为社会舆论关注的热点和管理的难点问题。为此，市政府组织市城管局、市公安局、许昌市投资总公司等相关部分负责人分别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赴郑州市实地考察学习了城市养犬管理工作，并多次召开会议听取规范养犬工作情况汇报，研究下步工作路径，安排部署具体工作任务，最终确定由市城管局牵头，市投资集团有限公司负责市场化运作的可持续经营管理模式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市场化运作模式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照市政府工作安排，我市中心城区规范养犬管理工作采取市场化运作管理模式，成立许昌市城区规范养犬管理工作领导小组，负责统筹协调规范养犬管理工作。由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市城管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总责，负责全市规范养犬管理工作的组织实施、宣传指导、监督检查及犬只收容机构的监管工作。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各区政府（管委会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责本辖区内规范养犬管理工作的安排部署、组织实施、宣传教育、普查登记、劝导制止、执法监管及违规犬只的查处和捕捉等工作。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市投资总公司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责投资建设我市犬只收容站，并配合各区做好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流浪、违规犬捕捉的收容工作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相关部门按照各自职责协同做好规范养犬管理工作。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0"/>
        <w:jc w:val="both"/>
        <w:rPr>
          <w:rFonts w:ascii="黑体" w:hAnsi="黑体" w:eastAsia="黑体" w:cs="Times New Roman"/>
          <w:sz w:val="32"/>
          <w:szCs w:val="32"/>
          <w:lang w:val="en-US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"/>
        </w:rPr>
        <w:t>二、工作进展情况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3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"/>
        </w:rPr>
        <w:t>（一）相关文件起草情况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份起，我局启动了《许昌市城区规范养犬管理办法》《许昌市城区规范养犬管理工作实施意见》的起草工作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一是扎实准备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成立了文件起草领导小组，抽调专人负责起草工作；通过收集资料、组织座谈、电话沟通、视频交流等形式，全面做好文件的起草工作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二是认真起草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在前期充分准备的基础上，参考其他地市相关法律法规，结合我市实际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底形成了《许昌市城区规范养犬管理办法》《许昌市城区规范养犬管理工作实施意见》初稿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三是征求意见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初组织对《许昌市城区规范养犬管理办法》《许昌市城区规范养犬管理工作实施意见》进行了修改后，并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上旬征求了各县（市、区）政府（管委会）和市直相关部门意见。截至目前，相关文件已修改完善，正在组织提交政府常务会研究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3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楷体" w:hAnsi="楷体" w:cs="楷体" w:eastAsia="楷体"/>
          <w:b/>
          <w:kern w:val="2"/>
          <w:sz w:val="32"/>
          <w:szCs w:val="32"/>
          <w:lang w:val="en-US" w:eastAsia="zh-CN" w:bidi="ar"/>
        </w:rPr>
        <w:t>（二）市场化运作情况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下午，我局组织市投资集团公司相关负责同志进行了座谈讨论，重点对目前城区规范养犬的相关工作进行交流。双方首先参照郑州市犬只收容站的情况，讨论了许昌市中心城区目前规范养犬存在的问题，并对比参考其他地市的管理经验后，最终确定先由市投资集团公司制定初步的运营方案。目前市投资集团公司已制定了初步的运营方案，正在筹备犬只收容站相关的建设工作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下步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为进一步加快推进我市规范养犬管理工作，打破养犬管理方面的落后局面，消除各类犬只带来的安全隐患。下一步，我局将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尽快按程序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《许昌市城区规范养犬管理办法》《许昌市城区规范养犬管理工作实施意见》提请市政府常务会议审议通过后出台，并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督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投资集团公司尽快拿出详细规划，投资建设可容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只流浪犬的收容站，做好犬只收容后的管养工作。同时，由市投资集团公司建立一套规范养犬管理系统，对所有的犬只进行登记，并统筹制作养犬证、电子标识牌、注射狂犬疫苗等工作，公司收取证件、标识牌、注射疫苗等规范养犬的相关费用，以此作为收容站日常经营的保障，确保我市规范养犬管理工作长期顺利开展。</w:t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司守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9:48:00Z</cp:lastPrinted>
  <dcterms:modified xsi:type="dcterms:W3CDTF">2022-09-15T02:0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DDE476EDC4DDB8597CC292660978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