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对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政协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56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Times New Roman" w:hAnsi="Times New Roman" w:eastAsia="方正小标宋简体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周小丽、和俊莉、冯莹莹</w:t>
      </w:r>
      <w:r>
        <w:rPr>
          <w:rFonts w:ascii="Times New Roman" w:hAnsi="Times New Roman" w:cs="Times New Roman" w:eastAsia="仿宋_GB2312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9"/>
        <w:textAlignment w:val="bottom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您提出的</w:t>
      </w:r>
      <w:r>
        <w:rPr>
          <w:rFonts w:ascii="Times New Roman" w:hAnsi="Times New Roman" w:cs="Times New Roman" w:eastAsia="仿宋_GB2312"/>
          <w:sz w:val="32"/>
          <w:u w:val="none"/>
        </w:rPr>
        <w:t>关于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ascii="Times New Roman" w:hAnsi="Times New Roman" w:cs="Times New Roman" w:eastAsia="仿宋_GB2312"/>
          <w:sz w:val="32"/>
          <w:u w:val="none"/>
          <w:lang w:eastAsia="zh-CN"/>
        </w:rPr>
        <w:t>盲道建设和管护的建议</w:t>
      </w:r>
      <w:r>
        <w:rPr>
          <w:rFonts w:ascii="Times New Roman" w:hAnsi="Times New Roman" w:cs="Times New Roman" w:eastAsia="Times New Roman"/>
          <w:sz w:val="32"/>
        </w:rPr>
        <w:t>”</w:t>
      </w:r>
      <w:r>
        <w:rPr>
          <w:rFonts w:ascii="Times New Roman" w:hAnsi="Times New Roman" w:cs="Times New Roman" w:eastAsia="仿宋_GB2312"/>
          <w:sz w:val="32"/>
        </w:rPr>
        <w:t>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针对您的建议，结合单位职能，在今后的工作中，我局将重点做好以下几点：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对商户开展专项普法宣传，讲明盲道的重要性以及占用盲道的社会危害，督促商户自觉规范经营，不占压盲道，营造关爱弱势群体的良好社会氛围。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数字化管理中心将加大对盲道破损、缺失等问题的采集力度，及时督促市政等相关部门及时修补、更换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三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城市管理执法支队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加强对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沿街商户、流动商户违规占压盲道行为的监管力度，严格落实网格化管理，加大巡查频次，做到及时发现及时纠正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对沿街商户、流动商户反复违规占压盲道经营的，严格依照相关法律法规，进行立案查处，加大商户违规成本。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lang w:eastAsia="zh-CN"/>
        </w:rPr>
        <w:t>四是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督促沿街门店落实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门前三包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要求，规范停放车辆，确保不占压盲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0"/>
        <w:jc w:val="right"/>
        <w:rPr>
          <w:rFonts w:ascii="Times New Roman" w:hAnsi="Times New Roman" w:eastAsia="宋体" w:cs="Times New Roman"/>
          <w:b/>
          <w:b/>
          <w:sz w:val="44"/>
          <w:szCs w:val="44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单位及电话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许昌市城市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37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郭宏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;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08:00Z</dcterms:created>
  <dc:creator>USER</dc:creator>
  <dc:description/>
  <dc:language>en-US</dc:language>
  <cp:lastModifiedBy>Administrator</cp:lastModifiedBy>
  <dcterms:modified xsi:type="dcterms:W3CDTF">2021-09-24T07:46:47Z</dcterms:modified>
  <cp:revision>12</cp:revision>
  <dc:subject/>
  <dc:title>对政协许昌市第六届委员会第二次会议第211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27A6792B340748C83E7AEBB5A9C10</vt:lpwstr>
  </property>
  <property fmtid="{D5CDD505-2E9C-101B-9397-08002B2CF9AE}" pid="3" name="KSOProductBuildVer">
    <vt:lpwstr>2052-9.1.0.4337</vt:lpwstr>
  </property>
</Properties>
</file>