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60" w:before="0" w:after="0"/>
        <w:ind w:left="0" w:right="0" w:firstLine="32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许城管文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7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签发人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刘静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080"/>
        <w:rPr>
          <w:rFonts w:ascii="Times New Roman" w:hAnsi="Times New Roman" w:eastAsia="文星标宋;宋体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;仿宋_GB2312"/>
          <w:sz w:val="32"/>
          <w:szCs w:val="32"/>
        </w:rPr>
        <w:t>办理结果：</w:t>
      </w:r>
      <w:r>
        <w:rPr>
          <w:rFonts w:eastAsia="仿宋;仿宋_GB2312" w:cs="Times New Roman" w:ascii="Times New Roman" w:hAnsi="Times New Roman"/>
          <w:sz w:val="32"/>
          <w:szCs w:val="32"/>
          <w:lang w:val="en-US" w:eastAsia="zh-CN"/>
        </w:rPr>
        <w:t>B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对市政协七届五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13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王伟芳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您提出的关于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关于中央公园塑胶跑道延伸环通的建议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提案收悉。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您提出的中央公园南海街至陈庄街段、竹林路西侧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米塑胶跑道，是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市体育局组织铺设的，当时南海街至陈庄街段青梅路东侧也铺设了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米塑胶跑道（中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虹桥卧波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景观节点广场部分没有铺设），共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米长，而陈庄街南侧和南海街北侧没有铺设，确实存在没有环通的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您的建议很好，我局予以采纳。经我局组织技术人员现场调查，拟将塑胶跑道沿陈庄街南侧（长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米）、青梅路东侧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虹桥卧波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景观节点广场（长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米）、南海街北侧（长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米）延伸环通（共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9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米），建设一条环通实用的塑胶跑道，打造慢跑健身的好去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经我局与市体育局对接沟通，您提出的中央公园南海街至陈庄街段塑胶跑道延伸环通建议，市体育局计划将其作为工程列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市体育局健身跑道延伸环通项目组织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联系单位及电话：许昌市城市管理局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06665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联系人：李运忠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/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抄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送：市政协提案委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份），市委市政府督查局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份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41" w:footer="992" w:bottom="204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34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6pt;mso-wrap-distance-left:9.05pt;mso-wrap-distance-right:9.05pt;mso-wrap-distance-top:0pt;mso-wrap-distance-bottom:0pt;margin-top:0pt;mso-position-vertical-relative:text;margin-left:21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t>2</w: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yuanlingke</dc:creator>
  <dc:description/>
  <dc:language>en-US</dc:language>
  <cp:lastModifiedBy>Administrator</cp:lastModifiedBy>
  <dcterms:modified xsi:type="dcterms:W3CDTF">2021-09-22T03:10:31Z</dcterms:modified>
  <cp:revision>2</cp:revision>
  <dc:subject/>
  <dc:title>对市政协七届五次会议第213号提案的答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