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60" w:before="0" w:after="0"/>
        <w:ind w:left="0" w:right="0" w:firstLine="32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许城管文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签发人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刘静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080"/>
        <w:rPr>
          <w:rFonts w:ascii="Times New Roman" w:hAnsi="Times New Roman" w:eastAsia="文星标宋;宋体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;仿宋_GB2312"/>
          <w:sz w:val="32"/>
          <w:szCs w:val="32"/>
        </w:rPr>
        <w:t>办理结果：</w:t>
      </w:r>
      <w:r>
        <w:rPr>
          <w:rFonts w:eastAsia="仿宋;仿宋_GB2312" w:cs="Times New Roman" w:ascii="Times New Roman" w:hAnsi="Times New Roman"/>
          <w:sz w:val="32"/>
          <w:szCs w:val="32"/>
          <w:lang w:val="en-US" w:eastAsia="zh-CN"/>
        </w:rPr>
        <w:t>A</w:t>
      </w:r>
    </w:p>
    <w:p>
      <w:pPr>
        <w:pStyle w:val="Normal"/>
        <w:spacing w:lineRule="exact" w:line="540"/>
        <w:ind w:firstLine="880"/>
        <w:jc w:val="center"/>
        <w:rPr>
          <w:rFonts w:ascii="文星标宋;宋体" w:hAnsi="文星标宋;宋体" w:eastAsia="文星标宋;宋体" w:cs="文星标宋;宋体"/>
          <w:sz w:val="44"/>
          <w:szCs w:val="32"/>
        </w:rPr>
      </w:pPr>
      <w:r>
        <w:rPr>
          <w:rFonts w:eastAsia="文星标宋;宋体" w:cs="文星标宋;宋体" w:ascii="文星标宋;宋体" w:hAnsi="文星标宋;宋体"/>
          <w:sz w:val="44"/>
          <w:szCs w:val="32"/>
        </w:rPr>
      </w:r>
    </w:p>
    <w:p>
      <w:pPr>
        <w:pStyle w:val="Normal"/>
        <w:spacing w:lineRule="exact" w:line="540"/>
        <w:ind w:firstLine="880"/>
        <w:jc w:val="center"/>
        <w:rPr>
          <w:rFonts w:ascii="文星标宋;宋体" w:hAnsi="文星标宋;宋体" w:eastAsia="文星标宋;宋体" w:cs="文星标宋;宋体"/>
          <w:sz w:val="44"/>
        </w:rPr>
      </w:pPr>
      <w:r>
        <w:rPr>
          <w:rFonts w:eastAsia="文星标宋;宋体" w:cs="文星标宋;宋体" w:ascii="文星标宋;宋体" w:hAnsi="文星标宋;宋体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对市政协七届五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041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号提案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;仿宋_GB2312" w:hAnsi="仿宋;仿宋_GB2312" w:eastAsia="仿宋;仿宋_GB2312" w:cs="仿宋;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;仿宋_GB2312" w:cs="仿宋;仿宋_GB2312" w:ascii="仿宋;仿宋_GB2312" w:hAnsi="仿宋;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贺奇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您提出的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关于做好《许昌市文明行为促进条例》的宣传教育和执法工作</w:t>
      </w:r>
      <w:r>
        <w:rPr>
          <w:rFonts w:ascii="Times New Roman" w:hAnsi="Times New Roman" w:cs="Times New Roman" w:eastAsia="仿宋_GB2312"/>
          <w:color w:val="000000"/>
          <w:sz w:val="30"/>
          <w:szCs w:val="30"/>
          <w:lang w:eastAsia="zh-CN"/>
        </w:rPr>
        <w:t>的建议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收悉。现答复如下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诚如您在提案中指出的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一打的蓝图，赶不上一步的行动。更需要做好《条例》的宣传教育工作和综合执法工作，确保《条例》不只停留在纸面上，而是走入群众中去，入耳入心更入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您的建议很好，为我们今后如何有效贯彻落实《许昌市文明行为促进条例》（以下简称《条例》）指明了方向。下一步我们将重点采取以下措施：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一、加强宣传，营造良好舆论氛围。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将《条例》的宣传作为推动城市管理工作的有力抓手，一方面，通过门户网站、微信公众号等多种形式，深入开展线上宣传，进一步扩大《条例》的覆盖面和知晓率；另一方面，利用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“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2.4”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全国法制宣传日、法规生效日等时机，开展（条例）进广场、进工地等线下宣传，并将宣传引导融入城市管理全过程，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推动《条例》真正走进群众的心里，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促进文明行为内化于心、外化于行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二、依法履职，促进文明行为提升。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eastAsia="zh-CN"/>
        </w:rPr>
        <w:t>一是深入开展专项整治。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将《条例》的贯彻实施与城市精细化管理相结合，针对乱丢垃圾、乱贴乱画、车窗抛物、占道经营等不文明行为，持续开展专项整治，着力解决影响城市文明方面的突出问题；</w:t>
      </w:r>
      <w:r>
        <w:rPr>
          <w:rFonts w:ascii="Times New Roman" w:hAnsi="Times New Roman" w:cs="Times New Roman" w:eastAsia="仿宋_GB2312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二是严格规范文明执法。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坚持教育与处罚相结合，一方面加大对影响城市管理不文明行为的查处力度，做到罚必有据、罚必有理、罚必有力；另一方面，在处罚的同时，坚持教育在先，对主动承认错误，积极改正的，将依法减轻处罚或不予处罚；</w:t>
      </w:r>
      <w:r>
        <w:rPr>
          <w:rFonts w:ascii="Times New Roman" w:hAnsi="Times New Roman" w:cs="Times New Roman" w:eastAsia="仿宋_GB2312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三是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不断创新执法手段。推行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“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721”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工作法，在执法过程中，注重行政指导、行政调解等非强制性手段的运用，力争达到执法的法律效果与社会效果的相统一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三、多元共治，构建文明共建格局。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《条例》的贯彻实施，既需要各职能部门强化管理，更需要广大市民群众自觉遵守。通过推行城市管理路长制、落实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“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门前三包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责任制、开展商户自治等，调动各方参与文明城市建设的积极性，并不断创新活动载体，开展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“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护绿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”“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小手拉大手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”“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文明就餐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等活动</w:t>
      </w:r>
      <w:r>
        <w:rPr>
          <w:rFonts w:ascii="Times New Roman" w:hAnsi="Times New Roman" w:cs="Times New Roman" w:eastAsia="仿宋_GB2312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，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倡导文明新风，着力构建文明城市共建格局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color w:val="00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           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00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联系单位及电话：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99009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00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联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系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人：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李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00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抄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送：市政协提案委（</w:t>
      </w:r>
      <w:r>
        <w:rPr>
          <w:rFonts w:eastAsia="仿宋_GB2312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份），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市委市政府督查局</w:t>
      </w: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份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;仿宋_GB2312" w:hAnsi="仿宋;仿宋_GB2312" w:eastAsia="仿宋;仿宋_GB2312" w:cs="仿宋;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;仿宋_GB2312" w:cs="仿宋;仿宋_GB2312" w:ascii="仿宋;仿宋_GB2312" w:hAnsi="仿宋;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;仿宋_GB2312" w:hAnsi="仿宋;仿宋_GB2312" w:eastAsia="仿宋;仿宋_GB2312" w:cs="仿宋;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;仿宋_GB2312" w:cs="仿宋;仿宋_GB2312" w:ascii="仿宋;仿宋_GB2312" w:hAnsi="仿宋;仿宋_GB2312"/>
          <w:b w:val="false"/>
          <w:bCs w:val="false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仿宋_GB2312">
    <w:charset w:val="86"/>
    <w:family w:val="auto"/>
    <w:pitch w:val="default"/>
  </w:font>
  <w:font w:name="文星标宋">
    <w:altName w:val="宋体"/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altName w:val="仿宋_GB2312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1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t>2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0:32:00Z</dcterms:created>
  <dc:creator>huanghe</dc:creator>
  <dc:description/>
  <dc:language>en-US</dc:language>
  <cp:lastModifiedBy>wenyinshi</cp:lastModifiedBy>
  <dcterms:modified xsi:type="dcterms:W3CDTF">2021-08-26T08:53:34Z</dcterms:modified>
  <cp:revision>1</cp:revision>
  <dc:subject/>
  <dc:title>对市政协七届五次会议第041号提案的答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