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4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对市七届人大七次会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lang w:val="en-US" w:eastAsia="zh-CN"/>
        </w:rPr>
        <w:t>7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号建议的答复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毛延强、胡清臣、梁少雨、侯振西代表：</w:t>
      </w:r>
    </w:p>
    <w:p>
      <w:pPr>
        <w:pStyle w:val="Normal"/>
        <w:ind w:firstLine="640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您提出的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魏都区文峰路段城市道路改造拓宽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的建议收悉。现答复如下：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魏都区文峰路段道路规划红线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，断面形式为：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4.5—2—5—1.5—14—1.5—5—2—4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，车行道宽度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，为双向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车道（每个车道宽度为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），分车绿带宽度为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，非机动车道宽度为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（其中自行车道宽度为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）。如果拆除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宽的分车绿带，要增加一个车道（宽度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.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），就要占用非机动车道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，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宽的非机动车道只剩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宽。文峰路作为老城区南北主干道，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宽的道路不能满足大量非机动车尤其是四轮老年代步车的通行，不能体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以人为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原则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在全市人民的共同努力下，我市顺利通过住建部考核验收，荣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国家生态园林城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称号。创建国家生态园林城市共有七项否决项，一项不达标就无法申报，其中建成区绿地率指标要求达到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5﹪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以上、绿化覆盖率指标要求达到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40.00﹪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以上。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底，我市城建统计年报数据为：建成区绿地率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5.01﹪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、绿化覆盖率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40.00﹪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，刚刚达到国家创建指标标准。道路绿地是构成建成区绿地的重要组成部分，如果拆除文峰路分车绿带会影响建成区绿地总面积，从而会影响建成区绿地率和绿化覆盖率两项指标。</w:t>
      </w:r>
    </w:p>
    <w:p>
      <w:pPr>
        <w:pStyle w:val="Normal"/>
        <w:ind w:firstLine="645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另外，按照住房城乡建设部《关于印发国家园林城市系列标准及申报评审管理办法的通知》（建城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16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335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号）要求，其中一项指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城市道路绿地达标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≥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85%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。文峰路是绿地达标道路之一，拆除分车绿带将大大减少道路绿地面积，无法满足城市道路绿地达标要求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以来，市住房和城乡建设局为提高车辆通行能力，先后对八一路圆转盘、建安大道、东大街、新兴路等主要路口进行了渠化提升，将上述每个文峰路分车带端口分别向南北各后退了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－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米，路口增加了右转车道。同时，交通部门也在高峰期安排了交警值勤，在一定程度上缓解了文峰路高峰期交通拥堵现象。</w:t>
      </w:r>
    </w:p>
    <w:p>
      <w:pPr>
        <w:pStyle w:val="Normal"/>
        <w:ind w:firstLine="645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下一步，我局会按照您提出的建议，结合城市道路建设谋划，会同市规划、住建、交通等部门，在保证道路绿量的前期下，规划建设更加美观、合乎城市发展需要的现代化智能道路，提高城市道路通行能力，为市民提供更加便捷、畅通的交通环境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ind w:firstLine="316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　　　　　　　　　　　　　</w:t>
      </w:r>
    </w:p>
    <w:p>
      <w:pPr>
        <w:pStyle w:val="Normal"/>
        <w:ind w:firstLine="31680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　　</w:t>
      </w:r>
    </w:p>
    <w:p>
      <w:pPr>
        <w:pStyle w:val="Normal"/>
        <w:ind w:firstLine="31680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firstLine="31680"/>
        <w:jc w:val="both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;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许昌市城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;仿宋_GB2312" w:cs="Times New Roman" w:ascii="Times New Roman" w:hAnsi="Times New Roman"/>
          <w:color w:val="000000"/>
          <w:kern w:val="0"/>
          <w:sz w:val="32"/>
          <w:szCs w:val="32"/>
        </w:rPr>
        <w:t>27702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eCharChar">
    <w:name w:val="Date Char Char"/>
    <w:basedOn w:val="Style14"/>
    <w:qFormat/>
    <w:rPr>
      <w:rFonts w:cs="Times New Roman"/>
      <w:sz w:val="24"/>
      <w:szCs w:val="24"/>
    </w:rPr>
  </w:style>
  <w:style w:type="character" w:styleId="BodyTextCharChar">
    <w:name w:val="Body Text Char Char"/>
    <w:basedOn w:val="Style14"/>
    <w:qFormat/>
    <w:rPr>
      <w:rFonts w:cs="Times New Roman"/>
      <w:sz w:val="24"/>
      <w:szCs w:val="24"/>
    </w:rPr>
  </w:style>
  <w:style w:type="character" w:styleId="BalloonTextCharChar">
    <w:name w:val="Balloon Text Char Char"/>
    <w:basedOn w:val="Style14"/>
    <w:qFormat/>
    <w:rPr>
      <w:rFonts w:cs="Times New Roman"/>
      <w:sz w:val="2"/>
    </w:rPr>
  </w:style>
  <w:style w:type="character" w:styleId="BodyTextFirstIndentCharChar">
    <w:name w:val="Body Text First Indent Char Char"/>
    <w:basedOn w:val="BodyText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1:11:00Z</dcterms:created>
  <dc:creator>Administrator</dc:creator>
  <dc:description/>
  <dc:language>en-US</dc:language>
  <cp:lastModifiedBy>Administrator</cp:lastModifiedBy>
  <dcterms:modified xsi:type="dcterms:W3CDTF">2021-09-22T02:17:31Z</dcterms:modified>
  <cp:revision>0</cp:revision>
  <dc:subject/>
  <dc:title>对市人大建议第74号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4290661E84A77B49AD85A261604C0</vt:lpwstr>
  </property>
  <property fmtid="{D5CDD505-2E9C-101B-9397-08002B2CF9AE}" pid="3" name="KSOProductBuildVer">
    <vt:lpwstr>2052-9.1.0.4337</vt:lpwstr>
  </property>
</Properties>
</file>