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</w:rPr>
        <w:t>常淑平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75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关于城市洒水和喷雾降尘作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的提案已收悉。现对您提案中涉及的相关问题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0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近年来，我市洒水工作完全是在市攻坚办指挥调度下进行，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我市中心城区也是一直严格按照攻坚办</w:t>
      </w:r>
      <w:r>
        <w:rPr>
          <w:rFonts w:ascii="Times New Roman" w:hAnsi="Times New Roman" w:cs="Times New Roman" w:eastAsia="仿宋;仿宋_GB2312"/>
          <w:sz w:val="32"/>
          <w:szCs w:val="32"/>
        </w:rPr>
        <w:t>指令落实冲洗和洒水。但因个别人员洒水作业时未按照洒水规定进行，如您所述，有时会出现喷洒到行人、车辆上，阴雨天洒水现象，确实给市民群众带来了不利影响，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阴雨天洒水造成资源浪费。</w:t>
      </w:r>
      <w:r>
        <w:rPr>
          <w:rFonts w:ascii="Times New Roman" w:hAnsi="Times New Roman" w:cs="Times New Roman" w:eastAsia="仿宋;仿宋_GB2312"/>
          <w:sz w:val="32"/>
          <w:szCs w:val="32"/>
        </w:rPr>
        <w:t>对此，我们深表歉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0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接到您的提案后，我局领导高度重视，立即召开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严格落实洒水制度，切实提高工作效率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的整改会议，会议要求各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县、市、区</w:t>
      </w:r>
      <w:r>
        <w:rPr>
          <w:rFonts w:ascii="Times New Roman" w:hAnsi="Times New Roman" w:cs="Times New Roman" w:eastAsia="仿宋;仿宋_GB2312"/>
          <w:sz w:val="32"/>
          <w:szCs w:val="32"/>
        </w:rPr>
        <w:t>环卫部门认真查找问题和不足，严格执行《许昌市环卫精细化管理标准》，对洒水工作进行细化考核，进一步加大惩处力度，坚决制止不按规定、不文明洒水作业的行为。并责成相关单位公布监督电话，让市民群众参与监督，随时对我们不文明洒水作业进行投诉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0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根据您反映的问题，我们将从以下三个方面进行重点改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2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eastAsia="仿宋;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做好驾驶人员的职业道德教育。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我们将持续加强驾驶人员的思想教育，不断提高他们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文明服务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的意识，做到安全、文明作业，主动避让、服务社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2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eastAsia="仿宋;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重新对洒水作业进行细化，着重强调节约用水。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洒水车务必做到洒水幅度不越过快车道道牙，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严禁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在离人近处洒水，上下班、上下学等人流量大的时段洒水，在风口、背阴等易结冰处洒水；阴雨天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及将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转晴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时，利用地面湿润，安排洒水车冲刷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路面</w:t>
      </w:r>
      <w:r>
        <w:rPr>
          <w:rFonts w:ascii="Times New Roman" w:hAnsi="Times New Roman" w:cs="Times New Roman" w:eastAsia="仿宋;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使路面在最短的时间内恢复本色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，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减少用水量，节约用水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；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日常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洒水作业时，尽量把车速降低，水压调小、调稳，避免给市民群众造成影响和伤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2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eastAsia="仿宋;仿宋_GB2312" w:cs="Times New Roman" w:ascii="Times New Roman" w:hAnsi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加强</w:t>
      </w:r>
      <w:r>
        <w:rPr>
          <w:rFonts w:ascii="Times New Roman" w:hAnsi="Times New Roman" w:cs="Times New Roman" w:eastAsia="仿宋;仿宋_GB2312"/>
          <w:b/>
          <w:sz w:val="32"/>
          <w:szCs w:val="32"/>
          <w:lang w:val="en-US" w:eastAsia="zh-CN"/>
        </w:rPr>
        <w:t>对洒水作业人员的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监管</w:t>
      </w:r>
      <w:r>
        <w:rPr>
          <w:rFonts w:ascii="Times New Roman" w:hAnsi="Times New Roman" w:cs="Times New Roman" w:eastAsia="仿宋;仿宋_GB2312"/>
          <w:b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;仿宋_GB2312"/>
          <w:b/>
          <w:sz w:val="32"/>
          <w:szCs w:val="32"/>
          <w:lang w:val="en-US" w:eastAsia="zh-CN"/>
        </w:rPr>
        <w:t>杜绝随意乱排现象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一是通过</w:t>
      </w:r>
      <w:r>
        <w:rPr>
          <w:rFonts w:eastAsia="仿宋;仿宋_GB2312" w:cs="Times New Roman" w:ascii="Times New Roman" w:hAnsi="Times New Roman"/>
          <w:bCs/>
          <w:sz w:val="32"/>
          <w:szCs w:val="32"/>
        </w:rPr>
        <w:t>GPS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定位，实行对车辆运行时速及轨迹的全程监管；二是注重巡回检查，加强现场督导，发现问题，当场整改；三是加大惩处力度，对屡教不改的，我们要通过给予经济处罚或调离工作岗位等措施进行严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0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</w:rPr>
        <w:t>最后，感谢您对我市洒水车不文明作业的关注和提出宝贵意见，并请您继续关注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许昌市城管局环境卫生管理处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</w:t>
      </w:r>
      <w:r>
        <w:rPr>
          <w:rFonts w:eastAsia="仿宋;仿宋_GB2312" w:cs="Times New Roman" w:ascii="Times New Roman" w:hAnsi="Times New Roman"/>
          <w:bCs/>
          <w:sz w:val="32"/>
          <w:szCs w:val="32"/>
          <w:lang w:val="en-US" w:eastAsia="zh-CN"/>
        </w:rPr>
        <w:t>83065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董培栋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00"/>
        <w:textAlignment w:val="auto"/>
        <w:rPr>
          <w:rFonts w:ascii="Times New Roman" w:hAnsi="Times New Roman" w:eastAsia="仿宋;仿宋_GB2312" w:cs="Times New Roman"/>
          <w:sz w:val="32"/>
          <w:szCs w:val="32"/>
          <w:lang w:val="en-US" w:eastAsia="zh-CN"/>
        </w:rPr>
      </w:pP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楷体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3:19:00Z</dcterms:created>
  <dc:creator>Administrator</dc:creator>
  <dc:description/>
  <dc:language>en-US</dc:language>
  <cp:lastModifiedBy>Administrator</cp:lastModifiedBy>
  <dcterms:modified xsi:type="dcterms:W3CDTF">2021-09-22T08:48:01Z</dcterms:modified>
  <cp:revision>0</cp:revision>
  <dc:subject/>
  <dc:title>许城管文〔2021〕70号                      签发人：刘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0F321FFE548C3B6DE1E1EDB6F631B</vt:lpwstr>
  </property>
  <property fmtid="{D5CDD505-2E9C-101B-9397-08002B2CF9AE}" pid="3" name="KSOProductBuildVer">
    <vt:lpwstr>2052-9.1.0.4337</vt:lpwstr>
  </property>
</Properties>
</file>